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  <w:br/>
        <w:br/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dgoszcz  20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1. Przedmiot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T) są wymagania dotyczące wykonania i odbioru robót związanych z oczyszczeniem i skropieniem warstw konstrukcyjnych nawierzchni.</w:t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 xml:space="preserve">Specyfikacja techniczna jest stosowana jako dokument przetargowy i kontraktowy przy zlecaniu i realizacji robót wymienionych w p. 1.1.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3. Zakres robót objętych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>Ustalenia zawarte w niniejszej ST dotyczą zasad prowadzenia robót związanych z oczyszczeniem i skropieniem warstw konstrukcyjnych nawierzchni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. Określenia podstawowe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00.00.00 „Wymagania ogólne” pkt 1.4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T D-00.00.00 „Wymagania ogólne” pkt 1.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ST D-00.00.00 „Wymagania ogólne” pkt 2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 Rodzaje materiałów do wykonania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em stosowanym przy wykonaniu skropienia według zasad niniejszych ST powinny być kationowe emulsje asfaltowe  spełniające wymagania PN-EN 13808 lub Aprobaty Technicznej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kruszywa łamanego stabilizowanego mechanicznie dla wszystkich dróg objętych opracowaniem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5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3 ZM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warstwy wiążącej z AC WMS lub AC, na której układana będzie warstwa ścieralna z mieszanki SMA, należy stosować kationową emulsję asfaltową modyfikowaną </w:t>
      </w:r>
      <w:r>
        <w:rPr>
          <w:rFonts w:cs="Arial" w:ascii="Arial" w:hAnsi="Arial"/>
          <w:b/>
          <w:sz w:val="22"/>
          <w:szCs w:val="22"/>
        </w:rPr>
        <w:t>C60 BP3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Zużycie lepiszczy do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ne ilości pozostałego lepiszcza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zostałego lepiszcza [kg/m2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wierzchnia asfaltowa o chropowatej powierzch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arstwa wiążąc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asfaltowa lub z chudego beton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tabs>
          <w:tab w:val="clear" w:pos="708"/>
          <w:tab w:val="left" w:pos="0" w:leader="none"/>
          <w:tab w:val="right" w:pos="168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Składowanie lepiszczy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 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chowywaniu emulsji asfaltowej należy stosować się ściśle do zaleceń producenta emulsji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Sprzęt do oczyszczania warstw nawierzchni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czyszczania warstw nawierzchni należy używa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otki mechaniczne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</w:t>
        <w:br/>
        <w:t>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i z wodą 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ki ręczne.</w:t>
      </w:r>
    </w:p>
    <w:p>
      <w:pPr>
        <w:pStyle w:val="Normal"/>
        <w:tabs>
          <w:tab w:val="clear" w:pos="708"/>
          <w:tab w:val="left" w:pos="0" w:leader="none"/>
          <w:tab w:val="right" w:pos="3688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Sprzęt do skrapiania warstw nawierzchn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 - kontrolne pozwalające na sprawdzenie i regulowanie następujących parametrów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eratury rozkładanego lepiszc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dozowanego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m lepiszcz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ami pomp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ędkością jazdy skrapiarki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ą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Wymagania dla transportu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00.00.00 „Wymagania ogólne” pkt 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2. Oczyszcz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 zabudowanych, bezpośrednio przed skropieniem warstwa powinna być oczyszczona z kurzy przy użyciu sprężonego powietr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3. Skropi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rFonts w:cs="Arial"/>
          <w:sz w:val="22"/>
          <w:szCs w:val="22"/>
          <w:vertAlign w:val="superscript"/>
          <w:lang w:val="pl-PL"/>
        </w:rPr>
        <w:t>o</w:t>
      </w:r>
      <w:r>
        <w:rPr>
          <w:rFonts w:cs="Arial"/>
          <w:sz w:val="22"/>
          <w:szCs w:val="22"/>
          <w:lang w:val="pl-PL"/>
        </w:rPr>
        <w:t>C.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arstwa przed skropieniem powinna być oczyszczona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oczyszczenia warstwy była używana woda to skropienie lepiszczem może nastąpić dopiero po wyschnięciu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Tekstpodstawowy3"/>
        <w:spacing w:before="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mperatura lepiszcza powinna się mieścić w przedziale podanym w aprobacie technicznej. </w:t>
      </w:r>
    </w:p>
    <w:p>
      <w:pPr>
        <w:pStyle w:val="Tekstost"/>
        <w:tabs>
          <w:tab w:val="clear" w:pos="708"/>
          <w:tab w:val="left" w:pos="0" w:leader="none"/>
          <w:tab w:val="right" w:pos="8761" w:leader="none"/>
        </w:tabs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Skropienie powinno być równomierne, a ilość rozkładanego lepiszcza powinna być równa ilości założonej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0%. Na wszystkich powierzchniach gdzie rozłożono nadmierną ilość lepiszcza Wykonawca powinien rozłożyć warstwę suchego i rozgrzanego piasku i usunąć nadmiar lepiszcza przez szczotkowanie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2. Badania i kontrola przed przystąpieniem do robót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 przystąpieniem do robót Wykonawca powinien: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spacing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</w:t>
        <w:tab/>
        <w:t>ew. wykonać własne badania właściwości materiałów przeznaczonych do wykonania robót, określone przez Inżyniera.</w:t>
      </w:r>
    </w:p>
    <w:p>
      <w:pPr>
        <w:pStyle w:val="Tekstpodstawowy2"/>
        <w:keepNext w:val="true"/>
        <w:keepLines/>
        <w:tabs>
          <w:tab w:val="clear" w:pos="5766"/>
          <w:tab w:val="left" w:pos="0" w:leader="none"/>
          <w:tab w:val="right" w:pos="8761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szystkie dokumenty oraz wyniki badań Wykonawca przedstawia Inżynierowi do akceptacji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3. Badania i kontrola w czasie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1. Badan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emulsji powinna być oparta na atestach producenta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2. Sprawdzenie jednorodności skropienia i zużyc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 Miejsce pobrania próbek powinno znajdować się co najmniej 30m od miejsca, w którym rozpoczęto skropienie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anie dokładności dozowania emulsji zgodnie z normą PN-EN 12272-1 pkt. 6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1. Ogólne zasady obmiaru robót</w:t>
      </w:r>
    </w:p>
    <w:p>
      <w:pPr>
        <w:pStyle w:val="Normal"/>
        <w:tabs>
          <w:tab w:val="clear" w:pos="708"/>
          <w:tab w:val="left" w:pos="360" w:leader="none"/>
          <w:tab w:val="left" w:pos="768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00.00.00 „Wymagania ogólne” pkt 7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dbiór oczyszczonej i skropionej powierzchni jest dokonywany na zasadach odbioru robót zanikających i ulegających zakryciu. Do odbioru Wykonawca przedstawia wszystkie wyniki badań z bieżącej kontroli materiałów i rob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onuje Inżynier na podstawie wyników badań Wykonawcy z bieżącej kontroli jakości materiałów i robót i oględzin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sterek Inżynier ustali zakres wykonania robót poprawkowych. Roboty poprawkowe Wykonawca wykona na własny koszt w terminie ustalonym z Inżynie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2. Cena jednostki obmiarowej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i skropienia warstw warstw konstrukcyjnych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rczenie lepiszcza i napełnienie nim skrapiare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mierne skropienie powierzchni warstwy lepiszczem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808:20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y i lepiszcza asfaltowe.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272-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owe utrwalenie. Metody badań. Część 1: Dozowanie i poprzeczny rozkład lepiszcza i kruszy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3 Emulsje asfaltowe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Kationowe emulsje asfaltowe na drogach publicznych, IBDiM – 200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-2127" w:leader="none"/>
        <w:tab w:val="left" w:pos="1701" w:leader="none"/>
        <w:tab w:val="right" w:pos="9000" w:leader="none"/>
      </w:tabs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TekstpodstawowyZnak1">
    <w:name w:val="Tekst podstawowy Znak1"/>
    <w:qFormat/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46:00Z</dcterms:created>
  <dc:creator>Jakub Proczek</dc:creator>
  <dc:description/>
  <cp:keywords/>
  <dc:language>en-US</dc:language>
  <cp:lastModifiedBy>Jakub Proczek</cp:lastModifiedBy>
  <dcterms:modified xsi:type="dcterms:W3CDTF">2020-06-30T07:47:00Z</dcterms:modified>
  <cp:revision>8</cp:revision>
  <dc:subject/>
  <dc:title/>
</cp:coreProperties>
</file>